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общение о сведениях,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торые могут оказать существенное влияние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стоимость ценных бумаг акционерного общест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Информация о принятых Советом директоров решениях»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Общие сведения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 Полное фирменное наименование эмитента: Открытое акционерное общество "Курскоблбыттехника"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Сокращенное фирменное наименование эмитента: ОАО "Курскоблбыттехника"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Место нахождения эмитента: РФ, г. Курск, 305007, ул. Сумская, 36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4. ОГРН эмитента: 1024600950285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5. ИНН эмитента: 4630000783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6. Уникальный код эмитента, присвоенный регистрирующим органом: 41432-A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7. Адрес страницы в сети Интернет, используемой эмитентом для раскрытия информации: http://kobt.narod.ru/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Содержание сообще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2.1. Дата заседания Совета директоров: </w:t>
      </w:r>
      <w:r>
        <w:rPr>
          <w:rFonts w:cs="Arial" w:ascii="Arial" w:hAnsi="Arial"/>
          <w:bCs/>
        </w:rPr>
        <w:t xml:space="preserve">22 марта 2010 </w:t>
      </w:r>
      <w:r>
        <w:rPr>
          <w:rFonts w:cs="Arial" w:ascii="Arial" w:hAnsi="Arial"/>
        </w:rPr>
        <w:t>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2.2. Дата составления протокола заседания Совета директоров: </w:t>
      </w:r>
      <w:r>
        <w:rPr>
          <w:rFonts w:cs="Arial" w:ascii="Arial" w:hAnsi="Arial"/>
          <w:bCs/>
        </w:rPr>
        <w:t xml:space="preserve">22 марта 2010 </w:t>
      </w:r>
      <w:r>
        <w:rPr>
          <w:rFonts w:cs="Arial" w:ascii="Arial" w:hAnsi="Arial"/>
        </w:rPr>
        <w:t>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Содержание решений, принятых Советом директоров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3.1. По первому вопросу повестки дня принято решение: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озвать годовое общее собрание акционеров ОАО «Курскоблбыттехника»в форме совместного присутствия акционеров. Назначить дату проведения годового общего собрания акционеров 25 июня 2010 г.время проведения собрания - 9 час.00 мин., место проведения собрания : г. Курск, ул. Сумская, 36 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о регистрации участников собрания в 8.30 час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По второму вопросу повестки дня принято решение: определить дату составления списка лиц, имеющих право на участие в общем собрании акционеров по состоянию на 12 мая 2010 года.</w:t>
      </w:r>
    </w:p>
    <w:p>
      <w:pPr>
        <w:pStyle w:val="Normal"/>
        <w:tabs>
          <w:tab w:val="clear" w:pos="708"/>
          <w:tab w:val="left" w:pos="565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2.3.3. По третьему вопросу повестки дня принято решение: Утвердить следующую повестку дня общего собрания акционеров : </w:t>
      </w:r>
    </w:p>
    <w:p>
      <w:pPr>
        <w:pStyle w:val="Normal"/>
        <w:tabs>
          <w:tab w:val="clear" w:pos="708"/>
          <w:tab w:val="left" w:pos="565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1. Утверждение годового отчета ОАО «Курскоблбыттехника» за 2009 го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2. Утверждение годовой бухгалтерской отчетности ОАО «Курскоблбыттехника» в т.ч. отчетов о прибылях и убытках за 2009 го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3. Утверждение распределения прибыли ОАО»Курскоблбыттехника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езультатам финансового год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ждение решения о выплате дивидендов владельцам обыкновенных именных акций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5. Выборы Совета директоров обществ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Выборы ревизионной комиссии общества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Избрание ответственного лица , выполняющего функции счетной комиссии Общества.</w:t>
      </w:r>
    </w:p>
    <w:p>
      <w:pPr>
        <w:pStyle w:val="Normal"/>
        <w:spacing w:lineRule="auto" w:line="360"/>
        <w:ind w:left="75" w:hanging="0"/>
        <w:rPr>
          <w:rFonts w:ascii="Arial" w:hAnsi="Arial" w:cs="Arial"/>
        </w:rPr>
      </w:pPr>
      <w:r>
        <w:rPr>
          <w:rFonts w:cs="Arial" w:ascii="Arial" w:hAnsi="Arial"/>
        </w:rPr>
        <w:t>2.3.4. По четвертому вопросу повестки дня принято решение: направить сообщения акционерам о проведении общего собрания напечатать объявление в газет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По пятому вопросу повестки дня принято решение: утвердить следующий перечень информации, предоставляемой акционерам при подготовке к проведению общего собрания акционеров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годовая бухгалтерская отчетность за 2009 год;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855" w:hanging="0"/>
        <w:rPr/>
      </w:pPr>
      <w:r>
        <w:rPr>
          <w:rFonts w:cs="Arial" w:ascii="Arial" w:hAnsi="Arial"/>
        </w:rPr>
        <w:t xml:space="preserve">- заключение ревизионной комиссии по результатам проверки годовой </w:t>
      </w:r>
    </w:p>
    <w:p>
      <w:pPr>
        <w:pStyle w:val="Normal"/>
        <w:spacing w:lineRule="auto" w:line="360"/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бухгалтерской отчетности за 2009 год;</w:t>
      </w:r>
    </w:p>
    <w:p>
      <w:pPr>
        <w:pStyle w:val="Normal"/>
        <w:spacing w:lineRule="auto" w:line="360"/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сведения о кандидатах в Совет директоров ОАО «Курскоблбыттехника», </w:t>
      </w:r>
    </w:p>
    <w:p>
      <w:pPr>
        <w:pStyle w:val="Normal"/>
        <w:spacing w:lineRule="auto" w:line="360"/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ревизионную комиссию;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855" w:hanging="0"/>
        <w:rPr/>
      </w:pPr>
      <w:r>
        <w:rPr>
          <w:rFonts w:cs="Arial" w:ascii="Arial" w:hAnsi="Arial"/>
        </w:rPr>
        <w:t>- рекомендации Совета директоров общества по распределению прибыли, в т.ч. по не выплате дивидендов по акциям общества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орядок предоставления информации: по рабочим дня с 10.00 до 14.00 час по адресу: г.Курск,ул. Сумская.36 , приемная директора.</w:t>
      </w:r>
    </w:p>
    <w:p>
      <w:pPr>
        <w:pStyle w:val="Normal"/>
        <w:tabs>
          <w:tab w:val="clear" w:pos="708"/>
          <w:tab w:val="left" w:pos="535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2.3.6. По шестому вопросу повестки дня принято решение: выдвинуть следующих кандидатов в члены совета директоров: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ндрашев Анатолий Яковлевич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стина Тамара Сергеевна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ычков Анатолий Васильевич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шков Сергей Иванович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Петракова Лилия Ивановна.</w:t>
      </w:r>
    </w:p>
    <w:p>
      <w:pPr>
        <w:pStyle w:val="Normal"/>
        <w:tabs>
          <w:tab w:val="clear" w:pos="708"/>
          <w:tab w:val="left" w:pos="53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 состав ревизионной комиссии: </w:t>
      </w:r>
    </w:p>
    <w:p>
      <w:pPr>
        <w:pStyle w:val="Normal"/>
        <w:tabs>
          <w:tab w:val="clear" w:pos="708"/>
          <w:tab w:val="left" w:pos="535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Кочетова Мария Тимофеевна</w:t>
      </w:r>
    </w:p>
    <w:p>
      <w:pPr>
        <w:pStyle w:val="Normal"/>
        <w:tabs>
          <w:tab w:val="clear" w:pos="708"/>
          <w:tab w:val="left" w:pos="535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Воробъев Вадим Николаевич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3.7. По седьмому вопросу повестки дня принято решение: утвердить форму и текст бюллетеней для голосования.</w:t>
      </w:r>
    </w:p>
    <w:p>
      <w:pPr>
        <w:pStyle w:val="Normal"/>
        <w:tabs>
          <w:tab w:val="clear" w:pos="708"/>
          <w:tab w:val="left" w:pos="1370" w:leader="none"/>
        </w:tabs>
        <w:spacing w:lineRule="auto" w:line="360"/>
        <w:ind w:left="75" w:hanging="0"/>
        <w:jc w:val="both"/>
        <w:rPr/>
      </w:pPr>
      <w:r>
        <w:rPr>
          <w:rFonts w:cs="Arial" w:ascii="Arial" w:hAnsi="Arial"/>
        </w:rPr>
        <w:t>2.3.8. По восьмому вопросу повестки дня принято решение: предварительно утвердить годовой отчет за 2009год,годовую бухгалтерскую отчетность за 2009год,в т.ч. отчет о прибылях и убытках за 2009год , а также о распределении прибыли по результатам финансового года.</w:t>
      </w:r>
    </w:p>
    <w:p>
      <w:pPr>
        <w:pStyle w:val="Normal"/>
        <w:tabs>
          <w:tab w:val="clear" w:pos="708"/>
          <w:tab w:val="left" w:pos="1370" w:leader="none"/>
        </w:tabs>
        <w:spacing w:lineRule="auto" w:line="360"/>
        <w:ind w:left="75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3.9. По девятому вопросу повестки дня принято решение: поручить подготовку и проведение годового общего собрания ОАО «Курскоблбыттехника» Председателю Совета директоров Кондрашеву А.Я. 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Подпись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1. Генеральный директор Костина Тамара Сергеевна</w:t>
      </w:r>
    </w:p>
    <w:p>
      <w:pPr>
        <w:pStyle w:val="Style15"/>
        <w:spacing w:lineRule="auto" w:line="360"/>
        <w:rPr/>
      </w:pPr>
      <w:r>
        <w:rPr>
          <w:rFonts w:cs="Arial" w:ascii="Arial" w:hAnsi="Arial"/>
        </w:rPr>
        <w:t xml:space="preserve">3.2. Дата: </w:t>
      </w:r>
      <w:r>
        <w:rPr>
          <w:rFonts w:cs="Arial" w:ascii="Arial" w:hAnsi="Arial"/>
          <w:bCs/>
        </w:rPr>
        <w:t xml:space="preserve">22 марта </w:t>
      </w:r>
      <w:r>
        <w:rPr>
          <w:rFonts w:cs="Arial" w:ascii="Arial" w:hAnsi="Arial"/>
        </w:rPr>
        <w:t>2010 год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1:16:00Z</dcterms:created>
  <dc:creator>RAUMA</dc:creator>
  <dc:description/>
  <cp:keywords/>
  <dc:language>en-US</dc:language>
  <cp:lastModifiedBy>RAUMA</cp:lastModifiedBy>
  <dcterms:modified xsi:type="dcterms:W3CDTF">2010-06-20T14:05:00Z</dcterms:modified>
  <cp:revision>31</cp:revision>
  <dc:subject/>
  <dc:title>Сообщение о сведениях, </dc:title>
</cp:coreProperties>
</file>