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общение о сведениях,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оторые могут оказать существенное влияние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стоимость ценных бумаг акционерного общества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Информация о принятых Советом директоров решениях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 Общие сведения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1. Полное фирменное наименование эмитента: Открытое акционерное общество "Курскоблбыттехника"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2. Сокращенное фирменное наименование эмитента: ОАО "Курскоблбыттехника"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3. Место нахождения эмитента: РФ, г. Курск, 305007, ул. Сумская, 36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4. ОГРН эмитента: 1024600950285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5. ИНН эмитента: 463000078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6. Уникальный код эмитента, присвоенный регистрирующим органом: 41432-A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7. Адрес страницы в сети Интернет, используемой эмитентом для раскрытия информации: http://kobt.narod.ru/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 Содержание сообщ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Дата заседания Совета директоров: </w:t>
      </w:r>
      <w:r>
        <w:rPr>
          <w:rFonts w:cs="Arial" w:ascii="Arial" w:hAnsi="Arial"/>
          <w:lang w:eastAsia="ar-SA"/>
        </w:rPr>
        <w:t>22 января 2010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Дата составления протокола заседания Совета директоров: </w:t>
      </w:r>
      <w:r>
        <w:rPr>
          <w:rFonts w:cs="Arial" w:ascii="Arial" w:hAnsi="Arial"/>
          <w:lang w:eastAsia="ar-SA"/>
        </w:rPr>
        <w:t>22 января 2010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3. Содержание решений, принятых Советом директоров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</w:rPr>
        <w:t>2.3.1. По первому вопросу повестки дня принято решение выдвинуть следующих кандидатов в Совет директоров и ревизионную комиссию ( с их согласи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 директоров общества: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Кондрашев Анатолий Яковлевич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Костина Тамара Сергеевна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Пашков Сергей Иванович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Бычков Анатолий Васильевич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Петракова Лилия Ивановна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Ревизионная комиссия общества.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Кочетова Мария Тимофеевна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Воробьев Вадим Николаевич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. Подпись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.1. Генеральный директор Костина Тамара Сергеевн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3.2. Дата: </w:t>
      </w:r>
      <w:r>
        <w:rPr>
          <w:rFonts w:cs="Arial" w:ascii="Arial" w:hAnsi="Arial"/>
          <w:lang w:eastAsia="ar-SA"/>
        </w:rPr>
        <w:t>22 января 201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1:16:00Z</dcterms:created>
  <dc:creator>RAUMA</dc:creator>
  <dc:description/>
  <cp:keywords/>
  <dc:language>en-US</dc:language>
  <cp:lastModifiedBy>RAUMA</cp:lastModifiedBy>
  <dcterms:modified xsi:type="dcterms:W3CDTF">2010-06-20T13:38:00Z</dcterms:modified>
  <cp:revision>9</cp:revision>
  <dc:subject/>
  <dc:title>Сообщение о сведениях, </dc:title>
</cp:coreProperties>
</file>