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включении в реестр акционеров эмитента акционера, владеющего не менее чем 5 процентами обыкновенных акций эмитента, а также любом изменении, в результате которого доля принадлежащих этому акционеру таких акций стала более или менее 5, 10, 15, 20, 25, 30, 50 или 75 процентов размещенных обыкновенных акци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сведения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лное фирменное наименование эмитента (для некоммерческой организации - наименование): Открытое акционерное общество "Курскоблбыттехника"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1.2. Сокращенное фирменное наименование эмитента: ОАО "Курскоблбыттехника"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есто нахождения эмитента: РФ, г. Курск, 305007, ул. Сумская, 36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1.4. ОГРН эмитента: 1024600950285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1.5. ИНН эмитента: 4630000783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1.6. Уникальный код эмитента, присвоенный регистрирующим органом: 41432-A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1.7. Адрес страницы в сети Интернет, используемой эмитентом для раскрытия информации: kobt.narod.ru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держание сообщения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олное фирменное наименование (для юридических лиц - коммерческих организаций), наименование (для юридических лиц - некоммерческих организаций), фамилия, имя, отчество (для физических лиц) акционера эмитента. : Костина Тамара Сергеевна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2.2. Доля принадлежавших указанному лицу обыкновенных акций эмитента до изменения.: 663 акции 15,44%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2.3. Доля принадлежащих указанному лицу обыкновенных акций эмитента после изменения.: 678 акций 15,79%</w:t>
      </w:r>
    </w:p>
    <w:p>
      <w:pPr>
        <w:pStyle w:val="Style15"/>
        <w:jc w:val="both"/>
        <w:rPr/>
      </w:pPr>
      <w:r>
        <w:rPr>
          <w:rFonts w:cs="Arial" w:ascii="Arial" w:hAnsi="Arial"/>
        </w:rPr>
        <w:t>2.4. Дата, в которую эмитент узнал об изменении доли принадлежащих указанному лицу обыкновенных акций эмитента, а в случае, если изменение доли принадлежащих указанному лицу обыкновенных акций эмитента произошло в результате размещения его дополнительных обыкновенных акций, -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, а если в соответствии с Федеральным законом "О рынке ценных бумаг" или иными федеральными законами эмиссия дополнительных обыкновенных акций эмитента осуществляется без государственной регистрации отчета об итогах их дополнительного выпуска - дата представления (направления) эмитентом в регистрирующий орган уведомления об итогах дополнительного выпуска обыкновенных акций эмитента.: 12 мая 2010 года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2.5. Основание для изменения доли принадлежащих указанному лицу обыкновенных акций эмитента (приобретение или отчуждение лицом обыкновенных акций эмитента; размещение эмитентом дополнительных обыкновенных акций; уменьшение эмитентом уставного капитала путем погашения части размещенных обыкновенных акций).: Приобретение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2.6. В случае,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(за исключением приобретения дополнительных обыкновенных акций эмитента в ходе их размещения), - дата внесения соответствующей записи по лицевому счету (счету депо) указанного лица.: 12 мая 2010 года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дпись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3.1. Наименование должности, И.О. Фамилия уполномоченного лица эмитента: Генеральный директор Костина Тамара Сергеевна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3.2. Дата: 12 мая 2010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15:00Z</dcterms:created>
  <dc:creator>RAUMA</dc:creator>
  <dc:description/>
  <cp:keywords/>
  <dc:language>en-US</dc:language>
  <cp:lastModifiedBy>RAUMA</cp:lastModifiedBy>
  <dcterms:modified xsi:type="dcterms:W3CDTF">2010-05-12T12:19:00Z</dcterms:modified>
  <cp:revision>1</cp:revision>
  <dc:subject/>
  <dc:title>Сведения о включении в реестр акционеров эмитента акционера, владеющего не менее чем 5 процентами обыкновенных акций эмитента, а также любом изменении, в результате которого доля принадлежащих этому акционеру таких акций стала более или менее 5, 10, 15, </dc:title>
</cp:coreProperties>
</file>